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06375</wp:posOffset>
                </wp:positionH>
                <wp:positionV relativeFrom="paragraph">
                  <wp:posOffset>3746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6.25pt;margin-top:2.95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753110</wp:posOffset>
                </wp:positionV>
                <wp:extent cx="6324600" cy="353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53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59.3pt;width:497.95pt;height:27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17525</wp:posOffset>
                </wp:positionH>
                <wp:positionV relativeFrom="paragraph">
                  <wp:posOffset>36195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75pt;margin-top:2.85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497840</wp:posOffset>
            </wp:positionH>
            <wp:positionV relativeFrom="paragraph">
              <wp:posOffset>58420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.15 URUCHAMIANIE ORAZ UTRZYMANIE </w:t>
        <w:br/>
        <w:t>TERMINALI I PRZYŁ</w:t>
      </w:r>
      <w:r>
        <w:rPr>
          <w:lang w:val="pl-PL"/>
        </w:rPr>
        <w:t>Ą</w:t>
      </w:r>
      <w:r>
        <w:rPr/>
        <w:t>CZY ABONENCKI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E.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15210</wp:posOffset>
            </wp:positionV>
            <wp:extent cx="3432175" cy="22567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507490</wp:posOffset>
            </wp:positionH>
            <wp:positionV relativeFrom="page">
              <wp:posOffset>3661410</wp:posOffset>
            </wp:positionV>
            <wp:extent cx="802005" cy="7353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2730</wp:posOffset>
                </wp:positionH>
                <wp:positionV relativeFrom="paragraph">
                  <wp:posOffset>99695</wp:posOffset>
                </wp:positionV>
                <wp:extent cx="2600960" cy="15328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libri10"/>
                              <w:rPr/>
                            </w:pPr>
                            <w:r>
                              <w:rPr/>
                              <w:t>Zawsze chciałem pracować jako informatyk. Analizowałem różne możliwości kształcenia. Rozważałem naukę w liceum, a później</w:t>
                            </w:r>
                            <w:r>
                              <w:rPr>
                                <w:lang w:val="pl-PL"/>
                              </w:rPr>
                              <w:br/>
                            </w:r>
                            <w:r>
                              <w:rPr/>
                              <w:t>na studiach. Jednak ostatecznie podjąłem decyzję o kształceniu w technikum na kierunku teleinformatyk. Po 4 latach kształcenia będę miał konkretny zawód. A jeśli zechcę iść</w:t>
                            </w:r>
                            <w:r>
                              <w:rPr>
                                <w:lang w:val="pl-PL"/>
                              </w:rPr>
                              <w:br/>
                            </w:r>
                            <w:r>
                              <w:rPr/>
                              <w:t>na studia, zrobię to po ukończeniu techniku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120.7pt;mso-wrap-distance-left:9.05pt;mso-wrap-distance-right:9.05pt;mso-wrap-distance-top:0pt;mso-wrap-distance-bottom:0pt;margin-top:7.85pt;mso-position-vertical-relative:text;margin-left:2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libri10"/>
                        <w:rPr/>
                      </w:pPr>
                      <w:r>
                        <w:rPr/>
                        <w:t>Zawsze chciałem pracować jako informatyk. Analizowałem różne możliwości kształcenia. Rozważałem naukę w liceum, a później</w:t>
                      </w:r>
                      <w:r>
                        <w:rPr>
                          <w:lang w:val="pl-PL"/>
                        </w:rPr>
                        <w:br/>
                      </w:r>
                      <w:r>
                        <w:rPr/>
                        <w:t>na studiach. Jednak ostatecznie podjąłem decyzję o kształceniu w technikum na kierunku teleinformatyk. Po 4 latach kształcenia będę miał konkretny zawód. A jeśli zechcę iść</w:t>
                      </w:r>
                      <w:r>
                        <w:rPr>
                          <w:lang w:val="pl-PL"/>
                        </w:rPr>
                        <w:br/>
                      </w:r>
                      <w:r>
                        <w:rPr/>
                        <w:t>na studia, zrobię to po ukończeniu techniku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-330835</wp:posOffset>
                </wp:positionH>
                <wp:positionV relativeFrom="paragraph">
                  <wp:posOffset>2049145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161.3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513205" cy="19367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30835</wp:posOffset>
                </wp:positionH>
                <wp:positionV relativeFrom="paragraph">
                  <wp:posOffset>20764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16.35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30835</wp:posOffset>
                </wp:positionH>
                <wp:positionV relativeFrom="paragraph">
                  <wp:posOffset>44958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35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30835</wp:posOffset>
                </wp:positionH>
                <wp:positionV relativeFrom="paragraph">
                  <wp:posOffset>283845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2.3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18770</wp:posOffset>
                </wp:positionH>
                <wp:positionV relativeFrom="paragraph">
                  <wp:posOffset>-5461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4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8770</wp:posOffset>
                </wp:positionH>
                <wp:positionV relativeFrom="paragraph">
                  <wp:posOffset>298450</wp:posOffset>
                </wp:positionV>
                <wp:extent cx="247650" cy="57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23.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cierpli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precyzyj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am się na tym, co robi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ienność i zaangażowanie to moje mocne stro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ię punktual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twórczą i kreatyw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 w pozycji siedzącej to dla mnie nie probl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onosić odpowiedzialność indywidualną</w:t>
              <w:br/>
              <w:t>za realizowane zad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ę pracować w zespo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wykorzystując specjalistyczny sprzęt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o godzinach, by dokończyć projekt, nie będzie dla mnie problem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pasją jest informatyk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zasie wolnym lubię pracować przy komputerz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czorami chętnie majsterk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kontakt z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chętnie uczę się nowych rzecz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ę się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e wzrok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skwiera mi ból kręgosłup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4800</wp:posOffset>
                </wp:positionH>
                <wp:positionV relativeFrom="paragraph">
                  <wp:posOffset>236220</wp:posOffset>
                </wp:positionV>
                <wp:extent cx="6429375" cy="48133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813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8.6pt;width:506.2pt;height:37.8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4800</wp:posOffset>
                </wp:positionH>
                <wp:positionV relativeFrom="paragraph">
                  <wp:posOffset>434340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4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04800</wp:posOffset>
                </wp:positionH>
                <wp:positionV relativeFrom="paragraph">
                  <wp:posOffset>306070</wp:posOffset>
                </wp:positionV>
                <wp:extent cx="247650" cy="5537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3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1pt;width:19.45pt;height:4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sz w:val="2"/>
          <w:szCs w:val="2"/>
        </w:rPr>
      </w:pPr>
      <w:r>
        <w:rPr>
          <w:sz w:val="2"/>
          <w:szCs w:val="2"/>
        </w:rPr>
        <w:t>1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45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4800</wp:posOffset>
                </wp:positionH>
                <wp:positionV relativeFrom="paragraph">
                  <wp:posOffset>-85725</wp:posOffset>
                </wp:positionV>
                <wp:extent cx="6429375" cy="3530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6.7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4800</wp:posOffset>
                </wp:positionH>
                <wp:positionV relativeFrom="paragraph">
                  <wp:posOffset>315595</wp:posOffset>
                </wp:positionV>
                <wp:extent cx="247650" cy="5130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3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85pt;width:19.45pt;height:40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spacing w:lineRule="auto" w:line="240" w:before="240" w:after="240"/>
        <w:ind w:left="284" w:hanging="0"/>
        <w:rPr>
          <w:b/>
          <w:b/>
          <w:sz w:val="18"/>
          <w:szCs w:val="18"/>
          <w:u w:val="single"/>
          <w:lang w:val="en-US" w:eastAsia="en-US"/>
        </w:rPr>
      </w:pPr>
      <w:r>
        <w:rPr>
          <w:b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224790</wp:posOffset>
                </wp:positionV>
                <wp:extent cx="6429375" cy="29654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7.7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4800</wp:posOffset>
                </wp:positionH>
                <wp:positionV relativeFrom="paragraph">
                  <wp:posOffset>266700</wp:posOffset>
                </wp:positionV>
                <wp:extent cx="642937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4800</wp:posOffset>
                </wp:positionH>
                <wp:positionV relativeFrom="paragraph">
                  <wp:posOffset>308610</wp:posOffset>
                </wp:positionV>
                <wp:extent cx="247650" cy="5397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9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3pt;width:19.45pt;height:42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Metaplan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Poszerzenie wiedzy uczniów na temat specyfiki wykonywania pracy w ramach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zieleni są na grupy 4-5 osobowe. Nauczyciel (lub jeden ze wskazanych uczniów) czyta na forum klasy krótką historię osoby, która prezentuje negatywny obraz kariery zawodowej. Na podstawie schematu metaplanu (Rys.1) uczniowie w grupach mają za zadanie przygotować krótką notatkę: Jak jest? Jak być powinno? Dlaczego nie jest tak, jak być powinno?</w:t>
        <w:br/>
        <w:t>Co robić? Następnie grupy po kolei przedstawiają wyniki swojej pracy. Ostatecznym etapem jest wspólne sporządzenie notatki na tablicy (zgodnie z graficzną formą schematu metaplanu), która będzie stanowiła zwięzłe podsumowanie i wskazywała możliwości rozwiązania omawianego problemu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ys 1. Schemat metaplan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865</wp:posOffset>
                </wp:positionH>
                <wp:positionV relativeFrom="paragraph">
                  <wp:posOffset>99060</wp:posOffset>
                </wp:positionV>
                <wp:extent cx="1657985" cy="48196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Jak jes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37.95pt;mso-wrap-distance-left:9.05pt;mso-wrap-distance-right:9.05pt;mso-wrap-distance-top:0pt;mso-wrap-distance-bottom:0pt;margin-top:7.8pt;mso-position-vertical-relative:text;margin-left:3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Jak je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6550</wp:posOffset>
                </wp:positionH>
                <wp:positionV relativeFrom="paragraph">
                  <wp:posOffset>99060</wp:posOffset>
                </wp:positionV>
                <wp:extent cx="1764665" cy="48196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Jak być powinn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37.95pt;mso-wrap-distance-left:9.05pt;mso-wrap-distance-right:9.05pt;mso-wrap-distance-top:0pt;mso-wrap-distance-bottom:0pt;margin-top:7.8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Jak być powinn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01165</wp:posOffset>
                </wp:positionH>
                <wp:positionV relativeFrom="paragraph">
                  <wp:posOffset>38100</wp:posOffset>
                </wp:positionV>
                <wp:extent cx="1527175" cy="4826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5pt;height:38pt;mso-wrap-distance-left:9.05pt;mso-wrap-distance-right:9.05pt;mso-wrap-distance-top:0pt;mso-wrap-distance-bottom:0pt;margin-top:3pt;mso-position-vertical-relative:text;margin-left:13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3865</wp:posOffset>
                </wp:positionH>
                <wp:positionV relativeFrom="paragraph">
                  <wp:posOffset>98425</wp:posOffset>
                </wp:positionV>
                <wp:extent cx="1657985" cy="4826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laczego nie jest tak, jak być powinn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38pt;mso-wrap-distance-left:9.05pt;mso-wrap-distance-right:9.05pt;mso-wrap-distance-top:0pt;mso-wrap-distance-bottom:0pt;margin-top:7.75pt;mso-position-vertical-relative:text;margin-left:3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laczego nie jest tak, jak być powinn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6550</wp:posOffset>
                </wp:positionH>
                <wp:positionV relativeFrom="paragraph">
                  <wp:posOffset>98425</wp:posOffset>
                </wp:positionV>
                <wp:extent cx="1764665" cy="48323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 robić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38.05pt;mso-wrap-distance-left:9.05pt;mso-wrap-distance-right:9.05pt;mso-wrap-distance-top:0pt;mso-wrap-distance-bottom:0pt;margin-top:7.75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 robić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201295</wp:posOffset>
                </wp:positionH>
                <wp:positionV relativeFrom="paragraph">
                  <wp:posOffset>130810</wp:posOffset>
                </wp:positionV>
                <wp:extent cx="6155055" cy="2638425"/>
                <wp:effectExtent l="6985" t="6985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6384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10.3pt;width:484.6pt;height:207.7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45415</wp:posOffset>
                </wp:positionH>
                <wp:positionV relativeFrom="paragraph">
                  <wp:posOffset>-46990</wp:posOffset>
                </wp:positionV>
                <wp:extent cx="836295" cy="295275"/>
                <wp:effectExtent l="635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-3.7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 xml:space="preserve">Przykład: 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  <w:sz w:val="20"/>
          <w:szCs w:val="20"/>
        </w:rPr>
        <w:t>Michał od najmłodszych lat przejawiał wielki talent do malowania. Już w szkole podstawowej wychowawczyni odkryła jego zdolności i zachęcała go do rozwijania talentu. Michał chętnie uczestniczył w spotkaniach koła plastycznego. Rodzice szanowali to, jednak nie widzieli w tym działaniu nic poza chwilowym zainteresowaniem ich syna. Michał z biegiem czasu coraz częściej myślał o liceum plastycznym, by później kontynuować naukę</w:t>
        <w:br/>
        <w:t>na studiach artystycznych. Jednak jego rodzice nie przyjmowali do wiadomości takiej drogi rozwoju ich syna. Ojciec, jako osoba przywódcza i nieznosząca sprzeciwu, podjął decyzję za Michała kierując go do szkoły policealnej, by tam kształcił się na kierunku technik teleinformatyk. Sam wykonywał ten zawód i uważał, że syn powinien pójść w jego ślady. Michał nie miał problemów z nauką. Uczył się więc w szkole policealnej licząc,</w:t>
        <w:br/>
        <w:t>że jeśli spełni oczekiwania rodziców, będzie mógł uczęszczać na zajęcia pozalekcyjne z plastyki. Rodzice jednak nie zgodzili się na to - woleli opłacić mu dodatkowe lekcje z angielskiego, niż kurs rysunku. Michał, jako osoba ambitna i zdolna, skończył szkołę i zdobył zawód. Po niedługim czasie rozpoczął pracę jako technik teleinformatyk. W pracy dawał z siebie wszystko, przełożeni byli z niego zadowoleni, jednak on nie czuł satysfakcji. Nie czuł się dobrze w swojej pracy. Jedyne na co czekał to kilka dni urlopu, które planował spędzić</w:t>
        <w:br/>
        <w:t xml:space="preserve">na plenerze malarskim. </w:t>
      </w:r>
      <w:r>
        <w:rPr>
          <w:b/>
          <w:i/>
          <w:sz w:val="20"/>
          <w:szCs w:val="20"/>
        </w:rPr>
        <w:t>Problem:</w:t>
      </w:r>
      <w:r>
        <w:rPr>
          <w:i/>
          <w:sz w:val="20"/>
          <w:szCs w:val="20"/>
        </w:rPr>
        <w:t xml:space="preserve"> Michał nie czuje satysfakcji z pracy którą wykonuje - nie jest ona jego prawdziwą pasją.</w:t>
      </w:r>
    </w:p>
    <w:p>
      <w:pPr>
        <w:pStyle w:val="Normal"/>
        <w:spacing w:lineRule="auto" w:line="240"/>
        <w:jc w:val="both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16865</wp:posOffset>
                </wp:positionH>
                <wp:positionV relativeFrom="paragraph">
                  <wp:posOffset>257175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95pt;margin-top:20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16865</wp:posOffset>
                </wp:positionH>
                <wp:positionV relativeFrom="paragraph">
                  <wp:posOffset>24765</wp:posOffset>
                </wp:positionV>
                <wp:extent cx="247650" cy="6299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0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95pt;margin-top:1.95pt;width:19.45pt;height:49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45415</wp:posOffset>
                </wp:positionH>
                <wp:positionV relativeFrom="paragraph">
                  <wp:posOffset>1775460</wp:posOffset>
                </wp:positionV>
                <wp:extent cx="836295" cy="295275"/>
                <wp:effectExtent l="635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139.8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360" w:before="240" w:after="0"/>
        <w:jc w:val="both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01295</wp:posOffset>
                </wp:positionH>
                <wp:positionV relativeFrom="paragraph">
                  <wp:posOffset>113665</wp:posOffset>
                </wp:positionV>
                <wp:extent cx="6155055" cy="2068195"/>
                <wp:effectExtent l="6985" t="6985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6820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8.95pt;width:484.6pt;height:162.8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la od urodzenia ma problemy z poruszaniem się. Jest jednak osobą bardzo samodzielną, zawziętą i nie poddającą się, mimo iż od kilku lat porusza się na wózku inwalidzkim. Z powodu swoich problemów, musi niezwykle rozważnie podejmować decyzje dotyczące swojej dalszej ścieżki zawodowej. Każdorazowo musi brać pod uwagę swoje ograniczenia zdrowotne. Ela bardzo lubi pracować na komputerze, rozwiązywać problemy</w:t>
        <w:br/>
        <w:t>i pomagać innym. Analizując z przyjaciółką różne możliwości wybrała szkołę, w której będzie się kształciła</w:t>
        <w:br/>
        <w:t>na kierunku technik teleinformatyk. Ela chce pracować - nie wyobraża sobie, żeby miała liczyć jedynie</w:t>
        <w:br/>
        <w:t>ma pomoc rodziców czy ośrodków społecznych. Rodzice, nauczyciele i znajomi wspierają ją. Jednocześnie obawiają się, czy niepełnosprawność nie wyeliminuje Eli z rynku pracy. Mieszka w niewielkim mieście i może to być przeszkodą w podjęciu zatrudnienia. Ponadto raz na 3 miesiące musi jeździć na rehabilitację, by schorzenie nie postępowało. Ela również ma tego świadomość, ale stara się o tym nie myśleć. Uważa,  że na zamartwianie się ma jeszcze czas. Póki co chce się uczyć a potem samodzielnie pracować, pomagając innym.</w:t>
        <w:br/>
        <w:t>Przeanalizuj  sytuację, w której znalazła się El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18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3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5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4800</wp:posOffset>
                </wp:positionH>
                <wp:positionV relativeFrom="paragraph">
                  <wp:posOffset>247650</wp:posOffset>
                </wp:positionV>
                <wp:extent cx="6429375" cy="29654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9.5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15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4800</wp:posOffset>
                </wp:positionH>
                <wp:positionV relativeFrom="paragraph">
                  <wp:posOffset>260985</wp:posOffset>
                </wp:positionV>
                <wp:extent cx="6429375" cy="3048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0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4800</wp:posOffset>
                </wp:positionH>
                <wp:positionV relativeFrom="paragraph">
                  <wp:posOffset>303530</wp:posOffset>
                </wp:positionV>
                <wp:extent cx="247650" cy="56705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7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9pt;width:19.45pt;height:44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9245</wp:posOffset>
                </wp:positionH>
                <wp:positionV relativeFrom="paragraph">
                  <wp:posOffset>-90170</wp:posOffset>
                </wp:positionV>
                <wp:extent cx="6429375" cy="35306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5pt;margin-top:-7.1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09245</wp:posOffset>
                </wp:positionH>
                <wp:positionV relativeFrom="paragraph">
                  <wp:posOffset>311150</wp:posOffset>
                </wp:positionV>
                <wp:extent cx="247650" cy="5130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3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5pt;margin-top:24.5pt;width:19.45pt;height:40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</w:t>
      </w:r>
      <w:r>
        <w:rPr>
          <w:sz w:val="20"/>
          <w:szCs w:val="20"/>
        </w:rPr>
        <w:t>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ó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ngaż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w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4800</wp:posOffset>
                </wp:positionH>
                <wp:positionV relativeFrom="paragraph">
                  <wp:posOffset>100330</wp:posOffset>
                </wp:positionV>
                <wp:extent cx="6429375" cy="30480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7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04800</wp:posOffset>
                </wp:positionH>
                <wp:positionV relativeFrom="paragraph">
                  <wp:posOffset>15240</wp:posOffset>
                </wp:positionV>
                <wp:extent cx="247650" cy="6743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.2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Cel:</w:t>
      </w:r>
      <w:r>
        <w:rPr>
          <w:sz w:val="20"/>
          <w:szCs w:val="20"/>
        </w:rPr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moce: </w:t>
      </w:r>
      <w:r>
        <w:rPr>
          <w:sz w:val="20"/>
          <w:szCs w:val="20"/>
        </w:rPr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zas: </w:t>
      </w:r>
      <w:r>
        <w:rPr>
          <w:sz w:val="20"/>
          <w:szCs w:val="20"/>
        </w:rPr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</w:t>
      </w:r>
      <w:r>
        <w:rPr>
          <w:sz w:val="20"/>
          <w:szCs w:val="20"/>
        </w:rPr>
        <w:t>Uczeń ma za zadanie zastanowić się i wypełnić tabelę „Portfolio kwalifikacyjne”, w której ocenia, na ile poszczególne aspekty wykonywania danej kwalifikacji są zgodne z jego indywidualnymi  predyspozycjami</w:t>
        <w:br/>
        <w:t xml:space="preserve">i oczekiwaniami. W odpowiednim miejscu należy postawić x, aspekty oceniane są w skali od 1 do 5, gdzie </w:t>
        <w:br/>
        <w:t>1  –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65125</wp:posOffset>
                </wp:positionH>
                <wp:positionV relativeFrom="paragraph">
                  <wp:posOffset>-62230</wp:posOffset>
                </wp:positionV>
                <wp:extent cx="6429375" cy="29654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8.75pt;margin-top:-4.9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72"/>
        <w:gridCol w:w="947"/>
        <w:gridCol w:w="536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15 URUCHAMIANIE ORAZ UTRZYMANIE TERMINALI I PRZYŁĄCZY ABONENCKI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, przyłącze, awaria, komputer, sieć, telefon, abonent, abonament, rachunek, infolinia, aparat telefoniczny, słuchawka bezprzewodow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</w:t>
              <w:br/>
              <w:t>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 temat 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8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>
          <w:trHeight w:val="28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ciągłego podnoszenia kwalifika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realizowania ciekawych projekt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racy w dużych, ciekawych zespołach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wtarzalne czynnoś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ługotrwałe, często rutynowe, monotonne  zada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takt z niezadowolonym klientem</w:t>
            </w:r>
          </w:p>
        </w:tc>
      </w:tr>
      <w:tr>
        <w:trPr>
          <w:trHeight w:val="28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4 lata, kwalifikacje E.15+E.16+E.13) – egzamin potwierdzający kwalifikacje</w:t>
              <w:br/>
              <w:t>w zawodzie technik teleinformatyk (OKE)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4 lata)/Liceum Ogólnokształcące (3 lata) – Szkoła Policealna (2 lata, kwalifikacje E.15+E.16+E.13) - egzamin potwierdzający kwalifikacje w zawodzie technik teleinformatyk (OKE)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na kontynuować naukę na studiach wyższych (po zdobyciu wykształcenia średniego), na kierunkach takich jak: Teleinformatyka, Telekomunikacja, Informatyka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praca umysłowa, siedząca. Zazwyczaj pracuje się 8 godzin dziennie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powinna być: sumienna, pracowita, otwarta, kreatywna, kompetentna, życzliwa, punktualna, elokwentna, zdolna, odpowiedzialna i zaangażowana.</w:t>
            </w:r>
          </w:p>
        </w:tc>
      </w:tr>
      <w:tr>
        <w:trPr>
          <w:trHeight w:val="28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>
          <w:trHeight w:val="28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aplan</w:t>
            </w:r>
          </w:p>
        </w:tc>
      </w:tr>
      <w:tr>
        <w:trPr>
          <w:trHeight w:val="28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ł nie czuje satysfakcji z wykonywanej pracy.</w:t>
            </w:r>
          </w:p>
        </w:tc>
      </w:tr>
      <w:tr>
        <w:trPr>
          <w:trHeight w:val="28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jest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ł nie robi tego co lubi. Tata zdecydował co ma robić.</w:t>
            </w:r>
          </w:p>
        </w:tc>
      </w:tr>
      <w:tr>
        <w:trPr>
          <w:trHeight w:val="28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być powinno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ł sam powinien zdecydować o własnej ścieżce kształcenia i pracy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czego nie jest tak, jak być powinno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ieważ tata Machała jest przywódczy i nie znosi sprzeciwu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robić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ł powinien spróbować połączyć pracę zawodową z pasją, może mógłby po pracy uczyć dzieci rysunku, organizować plenery?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ce być samodzieln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ubi t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st pracowita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blem z poruszaniem si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konieczność rehabilitacji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stęp schorzeni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rodzic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racy zdalne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moc nauczyciel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rówieśników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blem ze znalezieniem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oblem z przystosowaniem miejsca pracy do jej potrzeb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opór społeczeństwa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</w:t>
              <w:br/>
              <w:t>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20:05:00Z</dcterms:created>
  <dc:creator>Marek Gudków</dc:creator>
  <dc:description/>
  <cp:keywords/>
  <dc:language>en-US</dc:language>
  <cp:lastModifiedBy>Euro-forum.com.pl</cp:lastModifiedBy>
  <cp:lastPrinted>2015-09-23T11:59:00Z</cp:lastPrinted>
  <dcterms:modified xsi:type="dcterms:W3CDTF">2015-10-16T06:03:00Z</dcterms:modified>
  <cp:revision>9</cp:revision>
  <dc:subject/>
  <dc:title>NR I NAZWA KWALIFIKACJI</dc:title>
</cp:coreProperties>
</file>